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767602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369298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27089381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